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院（所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+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级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班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团支部工作概述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1600" w:hanging="16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具体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容需高度体现出团支部工作特色。</w:t>
      </w:r>
    </w:p>
    <w:p>
      <w:pPr>
        <w:pStyle w:val="Normal"/>
        <w:ind w:left="1596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500-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，仿宋三号字体、行间距固定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磅。 </w:t>
      </w:r>
    </w:p>
    <w:p>
      <w:pPr>
        <w:pStyle w:val="Normal"/>
        <w:numPr>
          <w:ilvl w:val="0"/>
          <w:numId w:val="0"/>
        </w:numPr>
        <w:ind w:left="1596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另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工作展示图片同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置于同    一文件夹，图片不置于此文档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52:07Z</dcterms:created>
  <dc:creator>常凇瀚</dc:creator>
  <dc:description/>
  <dc:language>en-US</dc:language>
  <cp:lastModifiedBy>JZY</cp:lastModifiedBy>
  <dcterms:modified xsi:type="dcterms:W3CDTF">2023-03-21T02:5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142AAD3904B6D96F2AD5E5165050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